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- БИОЛОГИИ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14» октября 2025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3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 xml:space="preserve">: подведение итогов школьного этапа всероссийской олимпиады школьников по </w:t>
      </w:r>
      <w:r>
        <w:rPr>
          <w:u w:val="single"/>
        </w:rPr>
        <w:t>биологии</w:t>
      </w:r>
      <w:r>
        <w:rPr/>
        <w:t xml:space="preserve"> 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Нигаметьянова Г.Р.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>Дистанова Э.Б.</w:t>
      </w:r>
    </w:p>
    <w:p>
      <w:pPr>
        <w:pStyle w:val="ListParagraph"/>
        <w:ind w:left="0" w:hanging="0"/>
        <w:rPr/>
      </w:pPr>
      <w:r>
        <w:rPr>
          <w:rFonts w:eastAsia="Times New Roman"/>
          <w:u w:val="single"/>
        </w:rPr>
        <w:t xml:space="preserve">                                    </w:t>
      </w:r>
      <w:r>
        <w:rPr>
          <w:u w:val="single"/>
        </w:rPr>
        <w:t>Валеева Л.М.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_3___</w:t>
      </w:r>
    </w:p>
    <w:p>
      <w:pPr>
        <w:pStyle w:val="ListParagraph"/>
        <w:ind w:left="0" w:hanging="0"/>
        <w:rPr/>
      </w:pPr>
      <w:r>
        <w:rPr/>
        <w:t>«против»_____0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школьного этапа всероссийской олимпиады школьников по ____________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Список победителей и призеров олимпиады</w:t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0"/>
        <w:gridCol w:w="1585"/>
        <w:gridCol w:w="641"/>
        <w:gridCol w:w="872"/>
        <w:gridCol w:w="872"/>
        <w:gridCol w:w="1539"/>
        <w:gridCol w:w="1847"/>
      </w:tblGrid>
      <w:tr>
        <w:trPr>
          <w:trHeight w:val="5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частн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л. 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ля в % от мак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татус – победитель/призер/участн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ставн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малов Амир Азаматович</w:t>
            </w:r>
          </w:p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индибаева Аделя Рамисовна</w:t>
            </w:r>
          </w:p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малов Амир Азаматович</w:t>
            </w:r>
          </w:p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Филатов Александр Сергеевич</w:t>
            </w:r>
          </w:p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1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шапова Лиана Ильшатовно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1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Зиялтдинова Самира Рамис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хметьянова Олеся Денис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Кутлуева Регина Радик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Хужина Регина Данис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7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адебаева Зульфия Тагир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аниева Эльвира Артур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4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Чистякова Даша Евгенье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3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оряйнов Артём Андрее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афизов Гайсар Фарито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5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ултанова Лилия Рустем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ижанов Батырхан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ремова Лейсан Раниле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Рафикова Эмилия Айр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лиуллова Зарина Фанис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ильметдинова Айлина Алмас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усаинов Рафаэль Рауфо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рашенинников Георгий Леонидо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малова Элиза Айр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адгитдинова Альмира Альмир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9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Тимирбаев Артур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хтарова Розалия Рин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атталова Назиля Аз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0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адретдинова Линиза Фидалис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9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афарова Юлия Бул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09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58:00Z</dcterms:created>
  <dc:creator>FuckYouBill</dc:creator>
  <dc:description/>
  <cp:keywords/>
  <dc:language>en-US</dc:language>
  <cp:lastModifiedBy>Эльвира</cp:lastModifiedBy>
  <cp:lastPrinted>2025-11-05T13:01:00Z</cp:lastPrinted>
  <dcterms:modified xsi:type="dcterms:W3CDTF">2025-11-10T11:59:00Z</dcterms:modified>
  <cp:revision>5</cp:revision>
  <dc:subject/>
  <dc:title>ПРОТОКОЛ №</dc:title>
</cp:coreProperties>
</file>